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Е Р Х Н И Й      П Р Е Д Е 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шамар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окшамарского сельского поселения на 1 января 2027 года составит 0,0 тыс. рублей, на 1 января 2028 года – 0,0 тыс. рублей, на 1 января 2029 года – 0,0 тыс. рублей. Структура муниципального долга следую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9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Кокшамарского сельского посе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Кокшамарским сельским поселением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, предоставленные Кокшамарской сельской администрацией от имени Кокшамар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Звениговского района Финансовый отдел</cp:lastModifiedBy>
  <cp:lastPrinted>2012-11-03T15:34:00Z</cp:lastPrinted>
  <dcterms:modified xsi:type="dcterms:W3CDTF">2025-11-07T12:20:00Z</dcterms:modified>
  <cp:revision>11</cp:revision>
  <dc:subject/>
  <dc:title>Верхний предел </dc:title>
</cp:coreProperties>
</file>